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решению Совета народных депутатов Улановского сельского поселения  « О бюджете Улановского сельского поселения  на 2018год и на плановый период 2019 и 2020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бюджета Улановского   сельского поселения на 2018 год и на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Совета  народных депутатов Уланов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</w:t>
      </w:r>
      <w:r>
        <w:rPr>
          <w:sz w:val="28"/>
          <w:szCs w:val="28"/>
        </w:rPr>
        <w:t>Улановского</w:t>
      </w:r>
      <w:r>
        <w:rPr>
          <w:spacing w:val="-7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8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19 и 2020годов » </w:t>
      </w:r>
      <w:r>
        <w:rPr>
          <w:sz w:val="28"/>
          <w:szCs w:val="28"/>
        </w:rPr>
        <w:t>подготовлено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бюджетной политики Улано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Уланов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Улановског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на 2018-2020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в соответствии  с Методикой прогнозирования налоговых и неналоговых доходов бюджета поселения, утвержденной Постановлением Администрации Улановского сельского поселения №30 от 09.06.2017г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8 год планируются в объеме 3912,9 тыс. рублей, в том числе налоговые и неналоговые доходы – 2351,0 тыс. рублей, безвозмездные поступления – 1561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9 год планируются в объеме 3391,1 тыс. рублей, в том числе налоговые и неналоговые доходы – 2559,0 тыс. рублей, безвозмездные поступления – 832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20 год планируются в объеме 3558,6 тыс. рублей, в том числе налоговые и неналоговые доходы – 2729,0 тыс. рублей, безвозмездные поступления – 829,6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чет налога на доходы физических лиц составлен исходя из объема оценки ожидаемого поступления налога на доходы физических лиц в 2017 году   в сумме 51,0 тыс. руб., </w:t>
      </w:r>
      <w:r>
        <w:rPr>
          <w:sz w:val="28"/>
          <w:szCs w:val="28"/>
        </w:rPr>
        <w:t xml:space="preserve">с учетом данных прогноза социально-экономического развития Улановского поселения на 2018-2019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Улановского сельского поселения в размере 2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тся поступление в бюджет поселения налога на доходы физических лиц в 2018 году в сумме 57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тся поступление в бюджет по налогу на доходы физических лиц на 2019 и 2020 годы в сумме 58,0 тыс. рублей и 59,0 тыс. рублей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по единому сельскохозяйственному налогу, оценка ожидаемых поступлений 2017году составила в сумме 61,2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поступление в бюджет поселения по единому сельскохозяйственному налогу в  2018 году в сумме  3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оступление в бюджет поселения по единому сельскохозяйственному налогу в 2019 и 2020 годах в сумме 35,0 тыс. рублей и 35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3. Налог на имущество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физических лиц на 2018 год произведена исходя из  прогнозируемой  налоговой базы физических лиц. Для расчета налога применялись данные о налогооблагаемой базе в 2016году, поступление налога в 2017 году составило 105,0 тыс.руб. Учтены изменения налогового законодательства в части порядка начисления налога исходя из кадастровой стоимости имущества поэтапно в течении 5 лет начислением суммы налога с применением коэффициента 0,2 ежегод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в  бюджет в 2018 году составляет 72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19 и 2020 годы составляет в сумме 72,0 тыс. рублей и  72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чет поступления налога составлен исходя из условий 100% зачисления в бюджет Уланов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  произведена исходя из </w:t>
      </w:r>
    </w:p>
    <w:p>
      <w:pPr>
        <w:pStyle w:val="Normal"/>
        <w:rPr/>
      </w:pPr>
      <w:r>
        <w:rPr>
          <w:sz w:val="28"/>
          <w:szCs w:val="28"/>
        </w:rPr>
        <w:t>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я земельного налога с физических лиц в бюджет поселения планируется в 2018 году в сумме 262,0 тыс.руб., в 2019 году в сумме 262,0 тыс.руб., в 2020 году в сумме 262,0 тыс.руб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Расчет земельного налога произведен на основании данных о налоговой базе и структуре начислений за 2016 год, динамики поступлений налога за ряд лет и ожидаемой оценки поступлений в 2017 году от юридических лиц и физических лиц. Ожидаемое поступление  земельного налога от физических лиц составило в 2017 году в сумме 268,1 тыс.руб., а от юридических лиц в сумме 60,4 тыс.руб.  При расчете налога учтены выпадающие доходы, в связи с предоставленными льготами бюджетным учреждениям и отдельным категориям социально незащищенных граждан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я государственной пошлины составлен в соответствии с главой 25.3 «Государственная пошлина» второй части Налогового кодекса РФ.  Планируемо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упление в </w:t>
      </w:r>
      <w:r>
        <w:rPr>
          <w:b/>
          <w:sz w:val="28"/>
          <w:szCs w:val="28"/>
        </w:rPr>
        <w:t xml:space="preserve">2018-2020 годы  5,0 тыс. руб. </w:t>
      </w:r>
      <w:r>
        <w:rPr>
          <w:sz w:val="28"/>
          <w:szCs w:val="28"/>
        </w:rPr>
        <w:t xml:space="preserve">Ожидаемое поступление государственной пошлины в 2017году составило в сумме 3,8 тыс.руб.  </w:t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color w:val="000000"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, поступающие в бюджет </w:t>
      </w:r>
      <w:r>
        <w:rPr>
          <w:sz w:val="28"/>
          <w:szCs w:val="28"/>
        </w:rPr>
        <w:t>Улановского</w:t>
      </w:r>
      <w:r>
        <w:rPr>
          <w:color w:val="000000"/>
          <w:sz w:val="28"/>
          <w:szCs w:val="28"/>
        </w:rPr>
        <w:t xml:space="preserve">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100 процентов.  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ление акцизов на нефтепродукты рассчитано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</w:t>
      </w:r>
      <w:r>
        <w:rPr>
          <w:color w:val="000000"/>
          <w:sz w:val="28"/>
          <w:szCs w:val="28"/>
        </w:rPr>
        <w:t xml:space="preserve"> доходов от уплаты акцизов планируется в 2018 году  в сумме – 1620,0 тыс. рублей, </w:t>
      </w:r>
      <w:r>
        <w:rPr>
          <w:sz w:val="28"/>
          <w:szCs w:val="28"/>
        </w:rPr>
        <w:t xml:space="preserve"> на 2019 год – 1827,0 тыс. рублей, на 2020год – 1996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8 год</w:t>
      </w:r>
      <w:r>
        <w:rPr>
          <w:b/>
          <w:bCs/>
          <w:iCs/>
          <w:sz w:val="28"/>
          <w:szCs w:val="28"/>
        </w:rPr>
        <w:t xml:space="preserve">   1561,9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19 год   </w:t>
      </w:r>
      <w:r>
        <w:rPr>
          <w:b/>
          <w:bCs/>
          <w:iCs/>
          <w:sz w:val="28"/>
          <w:szCs w:val="28"/>
        </w:rPr>
        <w:t>832,1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0 год   </w:t>
      </w:r>
      <w:r>
        <w:rPr>
          <w:b/>
          <w:bCs/>
          <w:iCs/>
          <w:sz w:val="28"/>
          <w:szCs w:val="28"/>
        </w:rPr>
        <w:t>829,6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субвенции</w:t>
      </w:r>
      <w:r>
        <w:rPr>
          <w:bCs/>
          <w:iCs/>
          <w:sz w:val="28"/>
          <w:szCs w:val="28"/>
        </w:rPr>
        <w:t xml:space="preserve"> в 2018году  74,7 тыс. руб., в 2019году 74,7 тыс. руб., в 2020 году  74,7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Дотации</w:t>
      </w:r>
      <w:r>
        <w:rPr>
          <w:bCs/>
          <w:iCs/>
          <w:sz w:val="28"/>
          <w:szCs w:val="28"/>
        </w:rPr>
        <w:t xml:space="preserve">  в 2018 году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487,2  тыс. руб., в 2019 году 874,6 тыс. руб., в 2020году  754,9 тыс. руб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7 году-   3912,9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18г. –  3391,1 тыс. руб.,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19г. –  3558,6  тыс. руб.)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Улановского сельского поселения на 2018 год и на плановый период 2019 и 2020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Улановского сельского поселения на 2018-2020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Улановского сельское поселение на 2018-2020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лановского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Уланов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ая программа "Благоустройство Улановского сельского поселения"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"Ремонт и содержание автомобильных дорог общего пользования местного значения  находящихся в  границах населённых пунктов  Улановского сельского поселения"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Муниципальная программа «Развитие культуры, физической культуры, спорта и молодежной политики в </w:t>
      </w:r>
      <w:r>
        <w:rPr>
          <w:sz w:val="28"/>
          <w:szCs w:val="28"/>
        </w:rPr>
        <w:t>Улановского</w:t>
      </w:r>
      <w:r>
        <w:rPr>
          <w:sz w:val="28"/>
        </w:rPr>
        <w:t xml:space="preserve">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Муниципальная программа "Социальная поддержка населения Улановского сельского поселения на 2018-2020 годы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Муниципальная программа «Поощрение  граждан и организаций за вклад в социально экономическое развитие территории на 2018-2020 год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Муниципальная программа "Совершенствование гражданской обороны, защиты населения Улановского сельского поселения от чрезвычайных ситуаций"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Муниципальная программа «Обеспечение деятельности органов местного самоуправления Улановского сельского посе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8 году составят 1983,1 тыс. рублей. На 2019 и 2020 годы расходы по данному разделу составляют 1328,3 тыс. рублей и 1235,8 тыс. рублей соответственно;</w:t>
      </w:r>
    </w:p>
    <w:p>
      <w:pPr>
        <w:pStyle w:val="3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поощрение граждан и организаций за вклад в социально-экономическое развитие территории. </w:t>
      </w:r>
    </w:p>
    <w:p>
      <w:pPr>
        <w:pStyle w:val="3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Расходы на оплату труда Глав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и муниципальных служащих рассчитаны в соответствии с решением Совета народных депутатов Улановского сельского поселения от 14.11.2014 г. № 9 «О внесении изменений в решение «Об утверждении Положения «Об </w:t>
      </w:r>
      <w:r>
        <w:rPr>
          <w:iCs/>
          <w:sz w:val="28"/>
          <w:szCs w:val="28"/>
        </w:rPr>
        <w:t xml:space="preserve">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</w:t>
      </w:r>
      <w:r>
        <w:rPr>
          <w:sz w:val="28"/>
          <w:szCs w:val="28"/>
        </w:rPr>
        <w:t>Улановского</w:t>
      </w:r>
      <w:r>
        <w:rPr>
          <w:iCs/>
          <w:sz w:val="28"/>
          <w:szCs w:val="28"/>
        </w:rPr>
        <w:t xml:space="preserve"> сельского поселения». З</w:t>
      </w:r>
      <w:r>
        <w:rPr>
          <w:sz w:val="28"/>
          <w:szCs w:val="28"/>
        </w:rPr>
        <w:t>а основу расчетов приняты утвержденные штатные расписания, учтено повышение оплаты труда на 5% с 01.12.2017года.  Начисления на фонд оплаты труда запланированы в размере 30,2%.</w:t>
      </w:r>
    </w:p>
    <w:p>
      <w:pPr>
        <w:pStyle w:val="Normal"/>
        <w:jc w:val="both"/>
        <w:rPr/>
      </w:pPr>
      <w:r>
        <w:rPr>
          <w:sz w:val="28"/>
        </w:rPr>
        <w:t>Расходы на отопление, освещение, водоснабжение и услуги связи рассчитаны в соответствии с нормативами на 2018-2020 годы,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чие статьи материальных затрат в части оплаты налогов определены на 2018 год по расчету, а на плановый период 2019 и 2020 годов на уровне 2018года,  рост индексов потребительских цен не предусмотр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8-2020 годах составят 74,7 тыс. рубле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беспечение деятельности военно-учетных столов за счет средств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безопасность и правоохранительная деятельность »</w:t>
      </w:r>
      <w:r>
        <w:rPr>
          <w:sz w:val="28"/>
          <w:szCs w:val="28"/>
        </w:rPr>
        <w:t xml:space="preserve"> в 2018 году составят 55,0 тыс., в 2019 и 2020 годах по 1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8 году составят 1620,0 тыс., в 2019 и 2020 годах 1827,0 тыс. рублей и 1996,0 тыс.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Улановского сельского поселения. Расходы будут направлены на текущий ремонт и содержание  дорог Уланов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both"/>
        <w:rPr>
          <w:b/>
          <w:b/>
          <w:bCs/>
          <w:i/>
          <w:i/>
          <w:color w:val="FF00FF"/>
          <w:sz w:val="28"/>
        </w:rPr>
      </w:pPr>
      <w:r>
        <w:rPr>
          <w:b/>
          <w:bCs/>
          <w:i/>
          <w:color w:val="FF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 мероприятия по благоустройству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3"/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-на организацию </w:t>
      </w:r>
      <w:r>
        <w:rPr>
          <w:color w:val="000000"/>
          <w:sz w:val="28"/>
          <w:szCs w:val="28"/>
        </w:rPr>
        <w:t>освещения ули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sz w:val="28"/>
        </w:rPr>
        <w:t>-на прочие мероприятия по благоустройству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составят 69,0 тыс. рублей, в 2019 и 2020 годах 2,2 и 2,9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ы на </w:t>
      </w:r>
      <w:r>
        <w:rPr>
          <w:color w:val="000000"/>
          <w:sz w:val="28"/>
          <w:szCs w:val="28"/>
        </w:rPr>
        <w:t xml:space="preserve">доплату к пенсиям муниципальных служащих и оказание социальной помощи населению, проживающему в зоне подтопления </w:t>
      </w:r>
      <w:r>
        <w:rPr>
          <w:sz w:val="28"/>
          <w:szCs w:val="28"/>
        </w:rPr>
        <w:t>в 2018 году составят 91,1 тыс. рублей, в 2019 и 2020 годах 73,1 и 72,1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8 году составят 20,0 тыс. рублей, в 2019 и 2020 годах 1,8 и 1,9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bCs/>
          <w:iCs/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предусмотрены условно утверждаемые расходы в размере 83,0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174,2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бюджете на 2018 год и на плановый период 2019 и 2020 годы не предусмотрено предоставление бюджетных кредитов, бюджет является сбалансирован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8году-   3912,9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19году –  3391,1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20году –  3558,6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Улановског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8"/>
        </w:rPr>
        <w:t>сельского поселения                                                         С.А.Горн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user</cp:lastModifiedBy>
  <cp:lastPrinted>2017-10-27T09:28:00Z</cp:lastPrinted>
  <dcterms:modified xsi:type="dcterms:W3CDTF">2017-12-22T09:03:00Z</dcterms:modified>
  <cp:revision>202</cp:revision>
  <dc:subject/>
  <dc:title>Пояснительная записка к проекту бюджета  </dc:title>
</cp:coreProperties>
</file>